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sak elektryczny–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sak medyczny do profesjonalnych zastosowań szpitalny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jezdna na 4 kółkach w tym min. 2 z blokad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tłokowa  bezolejowa i bezobsługow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ak przeznaczony do pracy ciągł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porty ss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zbiorniki min. 1,5 litrowe z nietłukącego z tworzywa z podziałką, przeznaczone  do sterylizacji, przystosowane do wkładów jednoraz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wa zbiorniki bezpieczeństw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y przepływ nie mniejszy niż 89 l/min i nie większy niż 93 l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podciśnienie -90kP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śność &lt; 47d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el przedni wyposażony  w  przyciski funkcyjne i manowakuometr 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właczania/wyłączania na panelu przedn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ka do zmiany podciśnienia i siły ss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ączanie z butli na butlę za pomocą przycisków znajdujących na panelu przednim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jemnika oznaczony na panelu przednim z podświetlenie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ał do sterowania nożn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nik do wyboru trybu pracy pedału do sterowania nożnego: praca ciągła, praca przerywa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el sterujący na wysokości rąk z przyciskami sensorowym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obrotowy regulator pod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filtr antybakteryjny, komplet drenów z łączniki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stosowany do  stosowania wkładów jednorazowych typu Serre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y jednorazowe typu Serres – po 10 szt. do każdego ss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1:00Z</dcterms:modified>
  <cp:revision>8</cp:revision>
  <dc:subject/>
  <dc:title>    ZESTAWIENIE  PARAMETRÓW  TECHNICZNYCH                      </dc:title>
</cp:coreProperties>
</file>